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ZAOKRUŽI SLOVA  </w:t>
      </w:r>
      <w:r>
        <w:rPr>
          <w:b/>
          <w:sz w:val="32"/>
          <w:szCs w:val="32"/>
          <w:u w:val="single"/>
        </w:rPr>
        <w:t>E, e</w:t>
      </w:r>
      <w:r>
        <w:rPr>
          <w:u w:val="single"/>
        </w:rPr>
        <w:t xml:space="preserve">  GDJE IH VIDIŠ. </w:t>
      </w:r>
    </w:p>
    <w:p>
      <w:pPr>
        <w:pStyle w:val="Normal"/>
        <w:rPr/>
      </w:pPr>
      <w:r>
        <w:rPr>
          <w:u w:val="single"/>
        </w:rPr>
        <w:t>OBOJI CRTEŽE  U KOJIMA IH PRONALAZIŠ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154430" cy="148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203325" cy="160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406525" cy="1607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340485" cy="1558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MEDO</w:t>
        <w:tab/>
        <w:tab/>
        <w:t>CVIJET</w:t>
        <w:tab/>
        <w:tab/>
        <w:t xml:space="preserve">  MRKVA</w:t>
        <w:tab/>
        <w:tab/>
        <w:tab/>
        <w:t xml:space="preserve">        JE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101090" cy="127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1488440" cy="1330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1095375" cy="137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971550" cy="137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škare</w:t>
        <w:tab/>
        <w:tab/>
        <w:t>bojice</w:t>
        <w:tab/>
        <w:tab/>
        <w:tab/>
        <w:t>vlak</w:t>
        <w:tab/>
        <w:tab/>
        <w:t xml:space="preserve">     pče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ZAOKRUŽI SLOVA  </w:t>
      </w:r>
      <w:r>
        <w:rPr>
          <w:b/>
          <w:sz w:val="32"/>
          <w:szCs w:val="32"/>
          <w:u w:val="single"/>
        </w:rPr>
        <w:t>E, e</w:t>
      </w:r>
      <w:r>
        <w:rPr>
          <w:u w:val="single"/>
        </w:rPr>
        <w:t xml:space="preserve">  GDJE IH VIDIŠ. </w:t>
      </w:r>
    </w:p>
    <w:p>
      <w:pPr>
        <w:pStyle w:val="Normal"/>
        <w:rPr/>
      </w:pPr>
      <w:r>
        <w:rPr>
          <w:u w:val="single"/>
        </w:rPr>
        <w:t>OBOJI CRTEŽE  U KOJIMA IH PRONALAZIŠ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154430" cy="1487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203325" cy="160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406525" cy="1607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340485" cy="1558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DO</w:t>
        <w:tab/>
        <w:tab/>
        <w:t>CVIJET</w:t>
        <w:tab/>
        <w:tab/>
        <w:t xml:space="preserve">  MRKVA</w:t>
        <w:tab/>
        <w:tab/>
        <w:tab/>
        <w:t xml:space="preserve">        JE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101090" cy="1277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1488440" cy="1330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1095375" cy="137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971550" cy="137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škare</w:t>
        <w:tab/>
        <w:tab/>
        <w:t>bojice</w:t>
        <w:tab/>
        <w:tab/>
        <w:tab/>
        <w:t>vlak</w:t>
        <w:tab/>
        <w:tab/>
        <w:t xml:space="preserve">     pče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33:00Z</dcterms:created>
  <dc:creator>Korisnik</dc:creator>
  <dc:description/>
  <cp:keywords/>
  <dc:language>en-US</dc:language>
  <cp:lastModifiedBy>Višnja</cp:lastModifiedBy>
  <dcterms:modified xsi:type="dcterms:W3CDTF">2009-10-25T14:54:00Z</dcterms:modified>
  <cp:revision>3</cp:revision>
  <dc:subject/>
  <dc:title>ZAOKRUŽI SLOVA  E, e  GDJE IH VIDIŠ</dc:title>
</cp:coreProperties>
</file>